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4.08.2022 № 215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4.08.2022 № 215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0610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0610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0610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0610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30610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610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610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7282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61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08-24T13:02:00Z</dcterms:modified>
  <cp:revision>353</cp:revision>
  <dc:subject/>
  <dc:title>Приложение 12</dc:title>
</cp:coreProperties>
</file>